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SCOLA ESTADUAL ANGELINA JAIME TEBET</w:t>
      </w:r>
    </w:p>
    <w:p>
      <w:pPr>
        <w:pStyle w:val="Normal"/>
        <w:jc w:val="center"/>
        <w:rPr/>
      </w:pPr>
      <w:r>
        <w:rPr/>
        <w:t>Sala de Tecnologia Educacional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eríodo- Vespertino                                                  </w:t>
      </w:r>
      <w:r>
        <w:rPr/>
        <w:t xml:space="preserve">Prof. Carlos Roberto das Virgen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NSINO FUNDAMENTAL - 1º AO 5º AN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urm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º B  ( Prof.ª  Alessandra)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º B  ( Prof.ª  Márcia )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2º C ( Prof.ª  Clenir)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º B ( Prof.ª  Maria José)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º B ( Prof.ª  Deralda)         </w:t>
      </w:r>
    </w:p>
    <w:p>
      <w:pPr>
        <w:pStyle w:val="Normal"/>
        <w:jc w:val="both"/>
        <w:rPr/>
      </w:pPr>
      <w:r>
        <w:rPr>
          <w:b/>
        </w:rPr>
        <w:t xml:space="preserve">5º B ( Prof.ª  Amanda)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5º C (Prof.ª Luiz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7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a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dade de aulas semanai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íngua Portuguesa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ática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ência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fia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ória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e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. Física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. Interativa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de aula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ENSINO FUNDAMENTAL - 6ª AO 9ª A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URMAS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6ª C           6ª D           7ª B         7ª C          8ª B        9ª 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dade de aulas semanai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íngua Portugue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át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ênci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f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ó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. Fís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l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de aul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BS: No período vespertino não há Ensino Médio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9:00:00Z</dcterms:created>
  <dc:creator>Cliente</dc:creator>
  <dc:description/>
  <cp:keywords/>
  <dc:language>en-US</dc:language>
  <cp:lastModifiedBy>Carla</cp:lastModifiedBy>
  <dcterms:modified xsi:type="dcterms:W3CDTF">2010-04-08T12:06:00Z</dcterms:modified>
  <cp:revision>7</cp:revision>
  <dc:subject/>
  <dc:title>ESCOLA ESTADUAL ANGELINA JAIME TEBET</dc:title>
</cp:coreProperties>
</file>